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rsonal Vision Statement of a Schoo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personal vision of an excellent school i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where the administration, faculty, and staff establishes a safe teaching and learning environ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  <w:t>where collegiality amongst faculty and staff is developed and maintained</w:t>
      </w:r>
    </w:p>
    <w:p>
      <w:pPr>
        <w:pStyle w:val="Normal"/>
        <w:spacing w:lineRule="auto" w:line="480"/>
        <w:ind w:left="720" w:hanging="0"/>
        <w:rPr/>
      </w:pPr>
      <w:r>
        <w:rPr/>
        <w:t>where the dignity of students are valued and preserved</w:t>
      </w:r>
    </w:p>
    <w:p>
      <w:pPr>
        <w:pStyle w:val="Normal"/>
        <w:ind w:left="720" w:hanging="0"/>
        <w:rPr/>
      </w:pPr>
      <w:r>
        <w:rPr/>
        <w:t>where the administration provides relevant resources and meaningful in-services are enriching and supportive to faculty and staff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ere, based on data, valid teaching strategies are utilized to promote and to maintain high academic achievement in all subjec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here students are being groomed to be life-long learners and critical thin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4:37:00Z</dcterms:created>
  <dc:creator>Leslie Benjamin</dc:creator>
  <dc:description/>
  <cp:keywords/>
  <dc:language>en-US</dc:language>
  <cp:lastModifiedBy>Leslie Benjamin</cp:lastModifiedBy>
  <dcterms:modified xsi:type="dcterms:W3CDTF">2006-12-08T15:20:00Z</dcterms:modified>
  <cp:revision>2</cp:revision>
  <dc:subject/>
  <dc:title>Personal Vision Statement of a School</dc:title>
</cp:coreProperties>
</file>